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886243771"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180771223"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